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xmlto 0.0.2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89, 1991 Free Software Foundation, Inc.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2001, 2002, 2003 Tim Waugh &lt;twaugh@redhat.com&gt;</w:t>
      </w:r>
    </w:p>
    <w:p>
      <w:pPr>
        <w:pStyle w:val="Normal"/>
        <w:spacing w:lineRule="exact" w:line="420"/>
        <w:rPr/>
      </w:pPr>
      <w:r>
        <w:rPr>
          <w:rFonts w:cs="Arial" w:ascii="Arial" w:hAnsi="Arial"/>
          <w:b/>
        </w:rPr>
        <w:t xml:space="preserve">License: </w:t>
      </w:r>
      <w:r>
        <w:rPr>
          <w:rFonts w:cs="Arial" w:ascii="Arial" w:hAnsi="Arial"/>
        </w:rPr>
        <w:t>GPLv2+;GPLv2+;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fNlttZ5W7lm/pXc+1qmr6u2kBQRM2Pkzalvu6FeeXWQ7rdJqeRcMlNpSKt/xTyTvglatio
3z4LHROyJj6nmpnKLUOvq0md3s3lbSwnQ5582BOavERF1jJ8gMyIrE27RbU76n54YWck2w+o
lD5GciX1Afa7eu0lQkFeZQEbv0vS0gXWedqTNzp6qH/qd3NQZ3CRc7H5vhsrqIgstKFdtkGt
OpXgv00jc6wB8pWwAy</vt:lpwstr>
  </property>
  <property fmtid="{D5CDD505-2E9C-101B-9397-08002B2CF9AE}" pid="3" name="_2015_ms_pID_7253431">
    <vt:lpwstr>hHsTNjbtI0+chdOXysvOewpXD9RmJbtC1MWpYwE2yDKqkIvcdH/0Tu
077IEAgrN9qvAE7D5cB66AZAgILAn+rkcUPEjk3R8HXRkhAZB/8yQiDmD4bqucu+X8gVnrHQ
j4B8VyxU3KIGU678OPzyPb9kx9hwbvIiWL8iCYOqIi4umEactzGYrJPX1OJdk4idCrmoWr2L
HBdYLhua53B1f7K+0+GEaLjipYSYJqGhStRI</vt:lpwstr>
  </property>
  <property fmtid="{D5CDD505-2E9C-101B-9397-08002B2CF9AE}" pid="4" name="_2015_ms_pID_7253431_00">
    <vt:lpwstr>_2015_ms_pID_7253431</vt:lpwstr>
  </property>
  <property fmtid="{D5CDD505-2E9C-101B-9397-08002B2CF9AE}" pid="5" name="_2015_ms_pID_7253432">
    <vt:lpwstr>QTs1ZpayjRzWJ7EdXM/5PL37zKdrV+eQTJxE
GMQQAglCQymmgTO7GwpngSCBOtvxSkSjPYKnpwjT0FGVJBF/e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